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multi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m  �l���o�k�`�x  �n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6/03/22 by S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</w:t>
      </w:r>
      <w:r>
        <w:rPr>
          <w:rtl w:val="true"/>
        </w:rPr>
        <w:t>ړ</w:t>
      </w:r>
      <w:r>
        <w:rPr/>
        <w:t>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h���C�o�Ή��~���[�W�b�N�v���C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�h���C�o�[�́A���</w:t>
      </w:r>
      <w:r>
        <w:rPr/>
        <w:t>݂̏��</w:t>
      </w:r>
      <w:r>
        <w:rPr/>
        <w:t>uMGS,MPK�v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   :MSX-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:Free mapper memory 48K / Vra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:MSX turbo R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�������Ή��A���������x�</w:t>
      </w:r>
      <w:r>
        <w:rPr/>
        <w:t>ቺ����</w:t>
      </w:r>
      <w:r>
        <w:rPr/>
        <w:t>B�i�`�����l�����j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    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h���C�o�[�Ή��̃}���`�v��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��}�E�X�I�y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X�y�N�g���A�i���C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7ch�̃`�����l�����j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`�����l�����̉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�̎�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N��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DRV.COM MPK.BIN��MUPLAY.COM�𓯂��f�B���N�g���Ɋi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</w:t>
      </w:r>
      <w:r>
        <w:rPr/>
        <w:t>APATH��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&gt;MUPLAY [/P?] [Filename.XXX(MGS or MP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1 or /P2:�h���C�o�[�I��(/P0:MGS /P1:MPK)���ʏ�͎g�p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---------------------------------------------------------------------------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�l���o�k�`�x version 2.41 by SAKA.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���l�f�r ver (*11) ���l�c�w ver -.--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m  track 1                           ���l�o�j ver -.--  ��MuSICA ver -.--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[[[[[[[[[[[[[[[[[[[[[[[[[[[[[[[[[    A:B:C:D:E:F:G:H:(*7)       03:35:10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m  track 2     (*1)                  +----------------------------------+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[[[[[[[[[[[[[[[[[[[[[[[[[[[[[[[[[����|                                  |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m  track 3                       ����|                                  |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[[[[[[[[[[[[[[[[[[[[[[[[[[[[[[[[[����|               (*2)               |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m  track 4                       ����|                                  |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[[[[[[[[[[[[[[[[[[[[[[[[[[[[[[[[[(*9)+----------------------------------+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psg trcak                              channel monitor / spectol analizer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[[[[[[[[[[[[[[[[[[[[[[[[[[[[[[[[[    +----------------------------------+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scc trcak 1                       ����|                                  |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[[[[[[[[[[[[[[[[[[[[[[[[[[[[[[[[[����|               (*3)               |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scc track 2                       ����|                                  |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[[[[[[[[[[[[[[[[[[[[[[[[[[[[[[[[[(*10)----------------------------------+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��������������(*4)����������������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A:\MUSIC\MGS\TEST.MGS               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---------------------------------------------------------------------------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(*12)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---------------------------------------------------------------------------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MODE�b[--.]�bSTOP�bF.F.�bPLAY�bEXIT�b(*5)        File selector  (*8)����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---------------------------------------------------------------------------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(*6)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1)�L�[�{�[�h�ɂ�</w:t>
      </w:r>
      <w:r>
        <w:rPr/>
        <w:t>鉹��</w:t>
      </w:r>
      <w:r>
        <w:rPr/>
        <w:t>\��          (*2)����X�y�N�g���A�i���C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3)�`�����l�����j�^�[                (*4)�`�����l�������^�������\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5)�e���</w:t>
      </w:r>
      <w:r>
        <w:rPr>
          <w:rtl w:val="true"/>
        </w:rPr>
        <w:t>߈</w:t>
      </w:r>
      <w:r>
        <w:rPr/>
        <w:t xml:space="preserve">ꗗ                        </w:t>
      </w:r>
      <w:r>
        <w:rPr/>
        <w:t>(*6)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7)�</w:t>
      </w:r>
      <w:r>
        <w:rPr>
          <w:rtl w:val="true"/>
        </w:rPr>
        <w:t>ڑ</w:t>
      </w:r>
      <w:r>
        <w:rPr/>
        <w:t>��</w:t>
      </w:r>
      <w:r>
        <w:rPr/>
        <w:t>h���C�u�</w:t>
      </w:r>
      <w:r>
        <w:rPr/>
        <w:t>ꗗ���</w:t>
      </w:r>
      <w:r>
        <w:rPr/>
        <w:t>h���C�u�</w:t>
      </w:r>
      <w:r>
        <w:rPr/>
        <w:t xml:space="preserve">ؑ�    </w:t>
      </w:r>
      <w:r>
        <w:rPr/>
        <w:t>(*8)�t�@�C���̃X�N���[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9)�X�y�N�g���A�i���C�U�[���x�</w:t>
      </w:r>
      <w:r>
        <w:rPr>
          <w:rtl w:val="true"/>
        </w:rPr>
        <w:t xml:space="preserve">ݒ�    </w:t>
      </w:r>
      <w:r>
        <w:rPr>
          <w:rtl w:val="true"/>
        </w:rPr>
        <w:t>(*</w:t>
      </w:r>
      <w:r>
        <w:rPr/>
        <w:t>10</w:t>
      </w:r>
      <w:r>
        <w:rPr>
          <w:rtl w:val="true"/>
        </w:rPr>
        <w:t>)</w:t>
      </w:r>
      <w:r>
        <w:rPr/>
        <w:t>�`�����l�����j�^�[���x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11)���</w:t>
      </w:r>
      <w:r>
        <w:rPr/>
        <w:t>݂̑</w:t>
      </w:r>
      <w:r>
        <w:rPr/>
        <w:t>I��h���C�o�[�\��         (*12)�</w:t>
      </w:r>
      <w:r>
        <w:rPr/>
        <w:t>薼�</w:t>
      </w:r>
      <w:r>
        <w:rPr/>
        <w:t>\�����̎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ł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b�N�\�</w:t>
      </w:r>
      <w:r>
        <w:rPr/>
        <w:t>ꏊ�</w:t>
      </w:r>
      <w:r>
        <w:rPr/>
        <w:t>F(*4)(*5)(*6)(*7)(*8)(*9)(*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��C�u�ƃf�B���N�g����</w:t>
      </w:r>
      <w:r>
        <w:rPr>
          <w:rtl w:val="true"/>
        </w:rPr>
        <w:t>ړ</w:t>
      </w:r>
      <w:r>
        <w:rPr/>
        <w:t>������</w:t>
      </w:r>
      <w:r>
        <w:rPr/>
        <w:t>Ė</w:t>
      </w:r>
      <w:r>
        <w:rPr>
          <w:rtl w:val="true"/>
        </w:rPr>
        <w:t>ړ</w:t>
      </w:r>
      <w:r>
        <w:rPr/>
        <w:t>I�̃t�@�C���̂���</w:t>
      </w:r>
      <w:r>
        <w:rPr/>
        <w:t>ꏊ�</w:t>
      </w:r>
      <w:r>
        <w:rPr/>
        <w:t>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7)��N���b�N����΁A�h���C�u���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6)�̉��F�̃t�@�C�����̓f�B���N�g����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6)�̐F�̃t�@�C���������t�\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6)��Ɉ�x�ɓ��</w:t>
      </w:r>
      <w:r>
        <w:rPr/>
        <w:t>؂</w:t>
      </w:r>
      <w:r>
        <w:rPr/>
        <w:t>�</w:t>
      </w:r>
      <w:r>
        <w:rPr/>
        <w:t>Ȃ��</w:t>
      </w:r>
      <w:r>
        <w:rPr/>
        <w:t>ꍇ�́</w:t>
      </w:r>
      <w:r>
        <w:rPr/>
        <w:t>A(*8)�ŃX�N���[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E�N���b�N���</w:t>
      </w:r>
      <w:r>
        <w:rPr/>
        <w:t>㉺�</w:t>
      </w:r>
      <w:r>
        <w:rPr/>
        <w:t>v��(*8)�Ɠ������ʂ𓾂</w:t>
      </w:r>
      <w:r>
        <w:rPr/>
        <w:t>邱�</w:t>
      </w:r>
      <w:r>
        <w:rPr/>
        <w:t>Ƃ��\�ł��i�L�̎�@�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`�����l��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4)�̉�������N���b�N����΁Aon/off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��</w:t>
      </w:r>
      <w:r>
        <w:rPr/>
        <w:t>牉�</w:t>
      </w:r>
      <w:r>
        <w:rPr/>
        <w:t>t���Ă��Ȃ��</w:t>
      </w:r>
      <w:r>
        <w:rPr/>
        <w:t>ꍇ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ӁF���</w:t>
      </w:r>
      <w:r>
        <w:rPr/>
        <w:t>݂̏��</w:t>
      </w:r>
      <w:r>
        <w:rPr/>
        <w:t>AMPK�ł͑Ή�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B�X�N�����āA�ēx�ǂ</w:t>
      </w:r>
      <w:r>
        <w:rPr>
          <w:rtl w:val="true"/>
        </w:rPr>
        <w:t>ݍ</w:t>
      </w:r>
      <w:r>
        <w:rPr/>
        <w:t>��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b�s�[�f�B�X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̌�</w:t>
      </w:r>
      <w:r>
        <w:rPr/>
        <w:t>A(*5)��[--.]��N���b�N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y�A�i��`�����l�����j�^�̑��x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9)�ŃX�y�A�i���x���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10)�ŁA�`�����l�����j�^���x���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[�P���V�����v���C�������_��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5)��MODE��N���b�N���</w:t>
      </w:r>
      <w:r>
        <w:rPr/>
        <w:t>邽�</w:t>
      </w:r>
      <w:r>
        <w:rPr/>
        <w:t>тɐ</w:t>
      </w:r>
      <w:r>
        <w:rPr/>
        <w:t>؂</w:t>
      </w:r>
      <w:r>
        <w:rPr>
          <w:rtl w:val="true"/>
        </w:rPr>
        <w:t>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</w:t>
      </w:r>
      <w:r>
        <w:rPr/>
        <w:t>ꏊ��</w:t>
      </w:r>
      <w:r>
        <w:rPr/>
        <w:t>N���b�N����Ɓc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</w:t>
      </w:r>
      <w:r>
        <w:rPr/>
        <w:t>݂</w:t>
      </w:r>
      <w:r>
        <w:rPr/>
        <w:t>ɁA�u���J���l�Y�~�v�ł���āA�L���Ⴀ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�K�b�c��T�^�[���ɍ��</w:t>
      </w:r>
      <w:r>
        <w:rPr/>
        <w:t>ꂽ�</w:t>
      </w:r>
      <w:r>
        <w:rPr/>
        <w:t>c�i�ȉ����l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{�[�h�ł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��C�u�ƃf�B���N�g����</w:t>
      </w:r>
      <w:r>
        <w:rPr>
          <w:rtl w:val="true"/>
        </w:rPr>
        <w:t>ړ</w:t>
      </w:r>
      <w:r>
        <w:rPr/>
        <w:t>������</w:t>
      </w:r>
      <w:r>
        <w:rPr/>
        <w:t>Ė</w:t>
      </w:r>
      <w:r>
        <w:rPr>
          <w:rtl w:val="true"/>
        </w:rPr>
        <w:t>ړ</w:t>
      </w:r>
      <w:r>
        <w:rPr/>
        <w:t>I�̃t�@�C���̂���</w:t>
      </w:r>
      <w:r>
        <w:rPr/>
        <w:t>ꏊ�</w:t>
      </w:r>
      <w:r>
        <w:rPr/>
        <w:t>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L�[�̂P�`�W���`�F�`�g�F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6)�̉��F�̃t�@�C�����̓f�B���N�g����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6)�̐F�̃t�@�C���������t�\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6)��Ɉ�x�ɓ��</w:t>
      </w:r>
      <w:r>
        <w:rPr/>
        <w:t>؂</w:t>
      </w:r>
      <w:r>
        <w:rPr/>
        <w:t>�</w:t>
      </w:r>
      <w:r>
        <w:rPr/>
        <w:t>Ȃ��</w:t>
      </w:r>
      <w:r>
        <w:rPr/>
        <w:t>ꍇ�́</w:t>
      </w:r>
      <w:r>
        <w:rPr/>
        <w:t>A�J�[�\�����ʊO�ɓ������ƃX�N���[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B�X�N�����āA�ēx�ǂ</w:t>
      </w:r>
      <w:r>
        <w:rPr>
          <w:rtl w:val="true"/>
        </w:rPr>
        <w:t>ݍ</w:t>
      </w:r>
      <w:r>
        <w:rPr/>
        <w:t>��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b�s�[�f�B�X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̌�</w:t>
      </w:r>
      <w:r>
        <w:rPr/>
        <w:t>A�t�@���N�V�����L�[�Q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́</w:t>
      </w:r>
      <w:r>
        <w:rPr/>
        <w:t>A�e���L�[�́u�O�v�ł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[�P���V�����v���C�������_��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��N�V�����L�[�P������тɐ</w:t>
      </w:r>
      <w:r>
        <w:rPr/>
        <w:t>؂</w:t>
      </w:r>
      <w:r>
        <w:rPr>
          <w:rtl w:val="true"/>
        </w:rPr>
        <w:t>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`�����l��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y�A�i��`�����l�����j�^�̑��x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݁</w:t>
      </w:r>
      <w:r>
        <w:rPr/>
        <w:t>A���̋@�\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[�g�J�b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�F�J�����g�h���C�u�̓ǂ</w:t>
      </w:r>
      <w:r>
        <w:rPr>
          <w:rtl w:val="true"/>
        </w:rPr>
        <w:t xml:space="preserve">ݍ���    </w:t>
      </w:r>
      <w:r>
        <w:rPr/>
        <w:t>1</w:t>
      </w:r>
      <w:r>
        <w:rPr>
          <w:rtl w:val="true"/>
        </w:rPr>
        <w:t>�`</w:t>
      </w:r>
      <w:r>
        <w:rPr/>
        <w:t>8</w:t>
      </w:r>
      <w:r>
        <w:rPr/>
        <w:t>�F�h���C�u�</w:t>
      </w:r>
      <w:r>
        <w:rPr>
          <w:rtl w:val="true"/>
        </w:rPr>
        <w:t>ړ</w:t>
      </w:r>
      <w:r>
        <w:rPr/>
        <w:t>�</w:t>
      </w:r>
      <w:r>
        <w:rPr/>
        <w:t>(A:0 B:1 �c H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�F�����t�F�[�h�A�E�g            \   �F���[�g�f�B���N�g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�F���̃f�B���N�g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    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�</w:t>
      </w:r>
      <w:r>
        <w:rPr/>
        <w:t>@�@�@�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�����g�p���̏������x�</w:t>
      </w:r>
      <w:r>
        <w:rPr/>
        <w:t>ቺ         ����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܂</w:t>
      </w:r>
      <w:r>
        <w:rPr/>
        <w:t>łɗ�����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255�ȏ�̃t�@�C���͖���              �v�]������ΑΉ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Z80�ł͏������d��                      R800���Ɨ]�T�ł����c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����X�y�A�i���s���R                   ���R�ȃA���S���Y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MPK�̍�҂�memo����\��                ���</w:t>
      </w:r>
      <w:r>
        <w:rPr>
          <w:rtl w:val="true"/>
        </w:rPr>
        <w:t>߂</w:t>
      </w:r>
      <w:r>
        <w:rPr/>
        <w:t>�</w:t>
      </w:r>
      <w:r>
        <w:rPr/>
        <w:t>A�</w:t>
      </w:r>
      <w:r>
        <w:rPr>
          <w:rtl w:val="true"/>
        </w:rPr>
        <w:t>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̎�@�\��J�X�^�}�C�Y               ���ɂ́c�Ȃ�Ƃ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�Ή�                             �������A���ɂ͑Ή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��̑�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��l�b�g�Ȃ</w:t>
      </w:r>
      <w:r>
        <w:rPr/>
        <w:t>牽���</w:t>
      </w:r>
      <w:r>
        <w:rPr/>
        <w:t>ł�]�</w:t>
      </w:r>
      <w:r>
        <w:rPr>
          <w:rtl w:val="true"/>
        </w:rPr>
        <w:t>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ł�nifty���̑�^�l�b�g�Ȃ�]�</w:t>
      </w:r>
      <w:r>
        <w:rPr>
          <w:rtl w:val="true"/>
        </w:rPr>
        <w:t>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o�[�W�������o�����́A�T�|�[�g�i�]�</w:t>
      </w:r>
      <w:r>
        <w:rPr>
          <w:rtl w:val="true"/>
        </w:rPr>
        <w:t>ړ</w:t>
      </w:r>
      <w:r>
        <w:rPr/>
        <w:t>��</w:t>
      </w:r>
      <w:r>
        <w:rPr/>
        <w:t>j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͏o���</w:t>
      </w:r>
      <w:r>
        <w:rPr/>
        <w:t>邾��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]�</w:t>
      </w:r>
      <w:r>
        <w:rPr>
          <w:rtl w:val="true"/>
        </w:rPr>
        <w:t>ڂ͋��</w:t>
      </w:r>
      <w:r>
        <w:rPr>
          <w:rtl w:val="true"/>
        </w:rPr>
        <w:t>��</w:t>
      </w:r>
      <w:r>
        <w:rPr>
          <w:rtl w:val="true"/>
        </w:rPr>
        <w:t>܂</w:t>
      </w:r>
      <w:r>
        <w:rPr/>
        <w:t>����</w:t>
      </w:r>
      <w:r>
        <w:rPr/>
        <w:t>A�\�Ȍ�</w:t>
      </w:r>
      <w:r>
        <w:rPr/>
        <w:t>苳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2 Technical H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 Data Pack vol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�}�V�����`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 �}�V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DRV �v���O�����C���^�[�t�F�C�X�d�l���iVer 3.15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K ver 0.99C 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r�`�j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